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illian Linkowski</w:t>
      </w:r>
    </w:p>
    <w:p>
      <w:pPr>
        <w:pStyle w:val="Normal"/>
        <w:jc w:val="right"/>
        <w:rPr/>
      </w:pPr>
      <w:r>
        <w:rPr/>
        <w:t>Language Arts 8</w:t>
      </w:r>
    </w:p>
    <w:p>
      <w:pPr>
        <w:pStyle w:val="Normal"/>
        <w:jc w:val="right"/>
        <w:rPr/>
      </w:pPr>
      <w:r>
        <w:rPr/>
        <w:fldChar w:fldCharType="begin"/>
      </w:r>
      <w:r>
        <w:rPr/>
        <w:instrText xml:space="preserve"> DATE \@"MMMM\ d', 'yyyy" </w:instrText>
      </w:r>
      <w:r>
        <w:rPr/>
        <w:fldChar w:fldCharType="separate"/>
      </w:r>
      <w:r>
        <w:rPr/>
        <w:t>July 30, 2026</w:t>
      </w:r>
      <w:r>
        <w:rPr/>
        <w:fldChar w:fldCharType="end"/>
      </w:r>
    </w:p>
    <w:p>
      <w:pPr>
        <w:pStyle w:val="Normal"/>
        <w:jc w:val="right"/>
        <w:rPr/>
      </w:pPr>
      <w:r>
        <w:rPr/>
      </w:r>
    </w:p>
    <w:p>
      <w:pPr>
        <w:pStyle w:val="Normal"/>
        <w:jc w:val="center"/>
        <w:rPr/>
      </w:pPr>
      <w:r>
        <w:rPr/>
        <w:t>Title….</w:t>
      </w:r>
    </w:p>
    <w:p>
      <w:pPr>
        <w:pStyle w:val="Normal"/>
        <w:spacing w:lineRule="auto" w:line="480"/>
        <w:rPr/>
      </w:pPr>
      <w:r>
        <w:rPr/>
      </w:r>
    </w:p>
    <w:p>
      <w:pPr>
        <w:pStyle w:val="Normal"/>
        <w:spacing w:lineRule="auto" w:line="480"/>
        <w:rPr/>
      </w:pPr>
      <w:r>
        <w:rPr/>
        <w:tab/>
        <w:t xml:space="preserve">The need to succeed. To strive. To obtain what is desired. These phrases describe a common aspect of human life. Perseverance. People encounter it daily, whether it is at the work place, the school, the home, or the street, which causes them to overlook its power. Perseverance is what drives the world to grow and learn. It can also turn people into different and strange creatures within the same body. This happens in </w:t>
      </w:r>
      <w:r>
        <w:rPr>
          <w:i/>
        </w:rPr>
        <w:t xml:space="preserve">Night </w:t>
      </w:r>
      <w:r>
        <w:rPr/>
        <w:t xml:space="preserve">countless times. Elie is faced with continuous challenges that test his faith, love, and humanity, which he must persevere through in order to survive. Elie fights his own being so that he may continue his life. This persistence is found time and time again in </w:t>
      </w:r>
      <w:r>
        <w:rPr>
          <w:i/>
        </w:rPr>
        <w:t>The Alchemist</w:t>
      </w:r>
      <w:r>
        <w:rPr/>
        <w:t xml:space="preserve"> as well. Santiago, the protagonist, is challenged numerous times through his culture, identity, and values. He conquers all fears with perseverance and learns about himself, the world, and humanity in the process. In the end, he is victorious and returns to his lifelong love. Through life-altering and brutal times, physically demanding struggles, and at times, doubted journeys; Elie and Santiago persevere in the books </w:t>
      </w:r>
      <w:r>
        <w:rPr>
          <w:i/>
        </w:rPr>
        <w:t>Night</w:t>
      </w:r>
      <w:r>
        <w:rPr/>
        <w:t xml:space="preserve"> and </w:t>
      </w:r>
      <w:r>
        <w:rPr>
          <w:i/>
        </w:rPr>
        <w:t>The Alchemist</w:t>
      </w:r>
      <w:r>
        <w:rPr/>
        <w:t xml:space="preserve">. </w:t>
      </w:r>
    </w:p>
    <w:p>
      <w:pPr>
        <w:pStyle w:val="Normal"/>
        <w:spacing w:lineRule="auto" w:line="480"/>
        <w:rPr/>
      </w:pPr>
      <w:r>
        <w:rPr/>
        <w:tab/>
        <w:t xml:space="preserve">Sometimes in a person’s life, they are forced to do a task that they wouldn’t normally do.  They change in order to survive, much like many other forms of life. This happens often in </w:t>
      </w:r>
      <w:r>
        <w:rPr>
          <w:i/>
        </w:rPr>
        <w:t>The Alchemist</w:t>
      </w:r>
      <w:r>
        <w:rPr/>
        <w:t xml:space="preserve">. Santiago, a shepherd living in Spain and the protagonist of the story, sells his sheep on a whim and travels across the sea to Africa. Moneyless and homeless, he wanders into a crystal shop and tells the owner of the shop, </w:t>
      </w:r>
    </w:p>
    <w:p>
      <w:pPr>
        <w:pStyle w:val="Normal"/>
        <w:ind w:left="720" w:hanging="0"/>
        <w:rPr/>
      </w:pPr>
      <w:r>
        <w:rPr/>
        <w:t>‘</w:t>
      </w:r>
      <w:r>
        <w:rPr/>
        <w:t xml:space="preserve">I can clean those glasses in the window, if you want,’ said the boy. ‘The way they look now, nobody is going to want to buy them.’ The man looked at him without responding. ‘In exchange, you could give me something to eat.’ The man still said nothing, and the boy sensed that he was going to have to make a decision.  In his pouch, he had his jacket-he certainly wasn’t going to need it in the desert. Taking the jacket out, he began to clean the glasses. In half an hour, he had cleaned all the glasses in the window, and, as he was doing so, two customers entered the shop and bought some crystal. When he had completed the cleaning, he asked the man for something to eat. ‘Let’s go have some lunch,’ said the crystal merchant (Coelho 47). </w:t>
      </w:r>
    </w:p>
    <w:p>
      <w:pPr>
        <w:pStyle w:val="Normal"/>
        <w:spacing w:lineRule="auto" w:line="480"/>
        <w:ind w:left="720" w:hanging="0"/>
        <w:rPr/>
      </w:pPr>
      <w:r>
        <w:rPr/>
      </w:r>
    </w:p>
    <w:p>
      <w:pPr>
        <w:pStyle w:val="Normal"/>
        <w:spacing w:lineRule="auto" w:line="480"/>
        <w:rPr/>
      </w:pPr>
      <w:r>
        <w:rPr/>
        <w:t xml:space="preserve">Even though he has lost his career, his family, and his money, Santiago has not lost hope. The owner of the shop does not want him to work there or to pay him, but Santiago defies the owner’s authority and does it anyway. When the store owner sees how successful he could be if he hired Santiago, he agrees to buy him lunch and eventually hires the boy. This relates to the theme of perseverance because Santiago ignores the wishes of the crystal store owner and cleans his crystal anyway, which later gives Santiago enough money to travel the desert in order to complete his Personal Legend. </w:t>
      </w:r>
    </w:p>
    <w:p>
      <w:pPr>
        <w:pStyle w:val="Normal"/>
        <w:spacing w:lineRule="auto" w:line="480"/>
        <w:rPr/>
      </w:pPr>
      <w:r>
        <w:rPr/>
        <w:tab/>
        <w:t xml:space="preserve">Unlike Santiago in </w:t>
      </w:r>
      <w:r>
        <w:rPr>
          <w:i/>
        </w:rPr>
        <w:t>The Alchemist</w:t>
      </w:r>
      <w:r>
        <w:rPr/>
        <w:t xml:space="preserve">, Elie Wiesel loses all faith in God and himself during </w:t>
      </w:r>
      <w:r>
        <w:rPr>
          <w:i/>
        </w:rPr>
        <w:t>Night</w:t>
      </w:r>
      <w:r>
        <w:rPr/>
        <w:t xml:space="preserve">. His culture and identity have been stripped from him, and the only family he knows he has left is his father. But even though Elie has near to nothing left, he still has some hope. But when an innocent young boy is hanged for possible possession of weaponry, the entire camp is in mourning, </w:t>
      </w:r>
    </w:p>
    <w:p>
      <w:pPr>
        <w:pStyle w:val="Normal"/>
        <w:ind w:left="720" w:hanging="0"/>
        <w:rPr/>
      </w:pPr>
      <w:r>
        <w:rPr/>
        <w:t xml:space="preserve">For more than a half an hour he stayed there, struggling between life and death, dying in slow agony under our eyes. And we had to look him full in the face. He was still alive when I passed in front of him. His tongue was still red, his eyes were not yet glazed. Behind me, I heard the same man asking, ‘Where is God now?’ And I heard a voice within me answer him: ‘Where is He? Here He is- He is hanging here on this gallows….’ That night the soup tasted of corpses (Wiesel 62). </w:t>
      </w:r>
    </w:p>
    <w:p>
      <w:pPr>
        <w:pStyle w:val="Normal"/>
        <w:ind w:left="720" w:hanging="0"/>
        <w:rPr/>
      </w:pPr>
      <w:r>
        <w:rPr/>
      </w:r>
    </w:p>
    <w:p>
      <w:pPr>
        <w:pStyle w:val="Normal"/>
        <w:spacing w:lineRule="auto" w:line="480"/>
        <w:rPr/>
      </w:pPr>
      <w:r>
        <w:rPr/>
        <w:t xml:space="preserve">Elie’s lack of perseverance in this part of the novel is bone-chilling. He completely gives up on himself and his God. The concentration camp thinks of this pipel, an assistant to a Kapo, as the “face of God” because he is so pure and innocent. He is loved by all the Jews, and when he dies, the camp is left in mourning. Usually when a hanging would occur, the camp would watch without compassion. However this hanging, the one of the pipel, left Elie Wiesel without faith and hope. </w:t>
      </w:r>
    </w:p>
    <w:p>
      <w:pPr>
        <w:pStyle w:val="Normal"/>
        <w:spacing w:lineRule="auto" w:line="480"/>
        <w:rPr/>
      </w:pPr>
      <w:r>
        <w:rPr/>
        <w:tab/>
        <w:t xml:space="preserve">During life, people are put through work. Whether they are paid or forced to, they must work in order to endure the challenges and problems that life presents them with. Paulo Coelho illustrates the physically demanding life of Santiago often in his book </w:t>
      </w:r>
      <w:r>
        <w:rPr>
          <w:i/>
        </w:rPr>
        <w:t>The Alchemist</w:t>
      </w:r>
      <w:r>
        <w:rPr/>
        <w:t>. Santiago is faced with neglect, abuse, and starvation. He travels day and night across the desert with a fear of being attacked at one point during the book. But yet, he continues to struggle through his journey because he knows that once he finishes his Personal Legend, his life will be at peace,</w:t>
      </w:r>
    </w:p>
    <w:p>
      <w:pPr>
        <w:pStyle w:val="Normal"/>
        <w:ind w:left="720" w:hanging="0"/>
        <w:rPr/>
      </w:pPr>
      <w:r>
        <w:rPr/>
        <w:t xml:space="preserve">They made the boy continue digging, but he found nothing. The sun rose, the men began to beat the boy. He was bruised and bleeding, his clothing was torn to shreds, and he felt that death was near. ‘What good is money to you if you’re going to die? It’s not often that money can save someone’s life,’ the alchemist had said. Finally, the boy screamed at the men, ‘I’m digging for treasure!’ And, although his mouth was bleeding and swollen, he told his attackers that he had twice dreamed of a treasure hidden near the Pyramids of Egypt. The man who appeared to be the leader of the group spoke to one of the others: ‘Leave him. He doesn’t have anything else. He must have stolen this gold.’ The boy fell to the sand, nearly unconscious. The leader shook him and said, ‘We’re leaving.’ (Coelho 169) </w:t>
      </w:r>
    </w:p>
    <w:p>
      <w:pPr>
        <w:pStyle w:val="Normal"/>
        <w:ind w:left="720" w:hanging="0"/>
        <w:rPr/>
      </w:pPr>
      <w:r>
        <w:rPr/>
      </w:r>
    </w:p>
    <w:p>
      <w:pPr>
        <w:pStyle w:val="Normal"/>
        <w:ind w:left="720" w:hanging="0"/>
        <w:rPr/>
      </w:pPr>
      <w:r>
        <w:rPr/>
      </w:r>
    </w:p>
    <w:p>
      <w:pPr>
        <w:pStyle w:val="Normal"/>
        <w:spacing w:lineRule="auto" w:line="480"/>
        <w:rPr/>
      </w:pPr>
      <w:r>
        <w:rPr/>
        <w:t xml:space="preserve">Santiago is so close to completing his Personal Legend, to finding his life’s mission, but gets beaten by a gang. Even though he is fighting between life and death, he still has the desire, the utmost need to find his treasure and complete his Personal Legend. He perseveres through the physically demanding hardships that he has faced, just to meet his destiny. This shows Santiago’s true perseverance through pain and distress in </w:t>
      </w:r>
      <w:r>
        <w:rPr>
          <w:i/>
        </w:rPr>
        <w:t>The Alchemist</w:t>
      </w:r>
      <w:r>
        <w:rPr/>
        <w:t xml:space="preserve">. </w:t>
      </w:r>
    </w:p>
    <w:p>
      <w:pPr>
        <w:pStyle w:val="Normal"/>
        <w:spacing w:lineRule="auto" w:line="480"/>
        <w:rPr/>
      </w:pPr>
      <w:r>
        <w:rPr/>
        <w:tab/>
        <w:t xml:space="preserve">Even though Santiago gets ambushed in the middle of the desert, the physically demanding agony that Elie goes through in </w:t>
      </w:r>
      <w:r>
        <w:rPr>
          <w:i/>
        </w:rPr>
        <w:t>Night</w:t>
      </w:r>
      <w:r>
        <w:rPr/>
        <w:t xml:space="preserve"> is almost unbearable to imagine. After being evacuated from Buna, one by one the blocks of the camp were taken on the 42 mile long trip to Buchenwald. Not by train or wagon, but by feet. Running. Those who were too slow or too weak were shot on the spot. As the numbers around him dwindled, Elie tries not to think. (It’s either)? Think or die, </w:t>
      </w:r>
    </w:p>
    <w:p>
      <w:pPr>
        <w:pStyle w:val="Normal"/>
        <w:ind w:left="720" w:hanging="0"/>
        <w:rPr/>
      </w:pPr>
      <w:r>
        <w:rPr/>
        <w:t>An endless road. Letting oneself be pushed by the mod; letting oneself be dragged along by a blind destiny. When the SS became tired, they were changed. But no one changed us. Our limbs were numb with cold despite the running, our throats parched, famished, breathless, on we went. We were masters of nature, masters of the world. We had forgotten everything-death, fatigue, our natural needs. Stronger than cold or hunger, stronger than the shots and desire to die, condemned and wandering, mere numbers, we were the only men on earth (Wiesel 83).</w:t>
      </w:r>
    </w:p>
    <w:p>
      <w:pPr>
        <w:pStyle w:val="Normal"/>
        <w:spacing w:lineRule="auto" w:line="480"/>
        <w:rPr/>
      </w:pPr>
      <w:r>
        <w:rPr/>
      </w:r>
    </w:p>
    <w:p>
      <w:pPr>
        <w:pStyle w:val="Normal"/>
        <w:spacing w:lineRule="auto" w:line="480"/>
        <w:rPr/>
      </w:pPr>
      <w:r>
        <w:rPr/>
        <w:t xml:space="preserve">Elie is forced to run in the frigid cold for hours on end. He is pushed to run faster and faster, but if he did not, then he would be trampled and perish. Everyday of his life for the past couple of months has been a constant feud between life and death. He is hungry and tired, but if forced to work no matter what the conditions, whether it is the blazing heat or the dead of winter. To cope with this, Elie must persevere through his own being in order to survive the harsh conditions in the camps. Physically he must endure the pain, hunger, and thirst of life in a concentration camp. Throughout the entire book, Elie Wiesel must persevere through his physically demanding life in the concentration camps. </w:t>
      </w:r>
    </w:p>
    <w:p>
      <w:pPr>
        <w:pStyle w:val="Normal"/>
        <w:spacing w:lineRule="auto" w:line="480"/>
        <w:rPr/>
      </w:pPr>
      <w:r>
        <w:rPr/>
        <w:tab/>
        <w:t xml:space="preserve">Perseverance takes many forms in </w:t>
      </w:r>
      <w:r>
        <w:rPr>
          <w:i/>
        </w:rPr>
        <w:t>The Alchemist</w:t>
      </w:r>
      <w:r>
        <w:rPr/>
        <w:t xml:space="preserve">, but the most prominent one is the persistence through doubted journeys. Santiago, a young adult trying to find his way in the world, has just met the love of his life. He is on a crucial journey, a journey that, if successfully completed, would ensure him with riches and serenity. However, with his love in his mind, he is uncertain on whether he wants to continue the journey or stay with her. His guide across the desert, the alchemist, becomes irritated with the boy, and tells him how his life will be if he ignores his Personal Legend,  </w:t>
      </w:r>
    </w:p>
    <w:p>
      <w:pPr>
        <w:pStyle w:val="Normal"/>
        <w:ind w:left="720" w:hanging="0"/>
        <w:rPr/>
      </w:pPr>
      <w:r>
        <w:rPr/>
        <w:t>‘</w:t>
      </w:r>
      <w:r>
        <w:rPr/>
        <w:t xml:space="preserve">I want to stay at the oasis,” the boy answered. ‘I’ve found Fatima, and, as far as I’m concerned, she’s worth more than treasure.’ ‘Fatima is a woman of the desert,’ said the alchemist. ‘She knows that men have to go away in order to return. And she already has her treasure: it’s you. Now she expects that you will find what it is you’re looking for.’... ‘During the third year, the omens will continue to speak of your treasure and your Personal Legend. You’ll walk around, night after night, at the oasis, and Fatima will be unhappy because she’ll feel it was her who interrupted you quest. But you will love her, and she’ll return your love. You’ll remember that she never asked you to stay, because a woman of the desert knows that she must await her man. So you won’t blame her. But many times you’ll walk the sands of the desert, thinking that maybe you could have left…that you could have trusted more in your love for Fatima. Because what kept you at the oasis was your own fear that you might never come back. At that point, the omens will tell you that your treasure if buried forever.’… ‘You must understand that love never keeps a man from pursuing his Personal Legend. If he abandons that pursuit, it’s because it wasn’t true love…the love that speaks the Language of the World’ (Coelho 125). </w:t>
      </w:r>
    </w:p>
    <w:p>
      <w:pPr>
        <w:pStyle w:val="Normal"/>
        <w:ind w:left="720" w:hanging="0"/>
        <w:rPr/>
      </w:pPr>
      <w:r>
        <w:rPr/>
      </w:r>
    </w:p>
    <w:p>
      <w:pPr>
        <w:pStyle w:val="Normal"/>
        <w:spacing w:lineRule="auto" w:line="480"/>
        <w:rPr/>
      </w:pPr>
      <w:r>
        <w:rPr/>
        <w:t xml:space="preserve">Santiago fears that if he leaves Fatima behind to pursue his Personal Legend that she will forget about him, or their love will not survive the distance, or that he will not return. Yet the alchemist believes that if their love is strong enough, then it can and will endure his journey. Although doubts, and even fears, his journey, he knows that he will make both him and Fatima unhappy if he does not complete it. He perseveres through the doubt and fear and eventually realizes that if he had not done so, then he would not have been happy. Throughout the entire book, Santiago perseveres through struggles that accompany his Personal Legend and at times he does not wish to continue, but he pushes through those thoughts, all the while following the Language of the World, and finds happiness. </w:t>
      </w:r>
    </w:p>
    <w:p>
      <w:pPr>
        <w:pStyle w:val="Normal"/>
        <w:spacing w:lineRule="auto" w:line="480"/>
        <w:rPr/>
      </w:pPr>
      <w:r>
        <w:rPr/>
        <w:tab/>
      </w:r>
    </w:p>
    <w:p>
      <w:pPr>
        <w:pStyle w:val="Normal"/>
        <w:ind w:left="720" w:hanging="0"/>
        <w:rPr/>
      </w:pPr>
      <w:r>
        <w:rPr/>
        <w:t>‘</w:t>
      </w:r>
      <w:r>
        <w:rPr/>
        <w:t>I had to stay at Buchenwald until April eleventh. I have nothing to say of my life during this period. It no longer mattered. After my father’s death, nothing could touch me anymore. I was transferred to the children’s block, where there were six hundred of us. The front was drawing nearer. I spent my days in a state of total idleness. And I had but one desire- to eat. I no longer thought of my father or of my mother. From time to time I would dream of a drop of soup, of an extra ration of soup….’ (Wiesel 1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0:51:00Z</dcterms:created>
  <dc:creator> </dc:creator>
  <dc:description/>
  <cp:keywords/>
  <dc:language>en-US</dc:language>
  <cp:lastModifiedBy> </cp:lastModifiedBy>
  <dcterms:modified xsi:type="dcterms:W3CDTF">2010-05-01T23:05:00Z</dcterms:modified>
  <cp:revision>19</cp:revision>
  <dc:subject/>
  <dc:title>Jillian Linkowski</dc:title>
</cp:coreProperties>
</file>